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П О Д У Я Н 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64,259    ха зелени площи, в т.ч.  вегетативна площ  41,079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6,3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2,1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3,4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51,0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27,01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1,53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радина Герена, градина Никола Войновски, прилежащи терени към Ботевградско шосе, озеленяване на жилищните комплекси в кв. Х.Димитър, Сухата река, гробищен парк Малашевц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мероприятия за поддържане на зелените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72,30  % от общата вегетативна площ, от което следва, че района е   добре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Гере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34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Черешово топч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Никола Войнов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кайле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лис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ино Х.Димитъ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одуен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атун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Витин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М - Х. Димитъ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гара Подуя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и поликлиниката, ул. Г.Кръстеви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- обръщ. ухо тр. №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8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Ботевградско шос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5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ефан Карадж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Хаджи Димитъ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ухата ре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.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4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ни терени - Малаше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.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7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5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7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4.2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9.7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.37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3.1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06:00Z</dcterms:created>
  <dc:creator>Niki Dimov</dc:creator>
  <dc:description/>
  <cp:keywords/>
  <dc:language>en-US</dc:language>
  <cp:lastModifiedBy>Assen Assenov</cp:lastModifiedBy>
  <dcterms:modified xsi:type="dcterms:W3CDTF">2004-03-23T14:06:00Z</dcterms:modified>
  <cp:revision>2</cp:revision>
  <dc:subject/>
  <dc:title>РАЙОН:</dc:title>
</cp:coreProperties>
</file>